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420"/>
        <w:gridCol w:w="3240"/>
        <w:gridCol w:w="2952"/>
      </w:tblGrid>
      <w:tr>
        <w:trPr>
          <w:trHeight w:val="168" w:hRule="atLeast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(Advanced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(Proficient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(Needs Improvement)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(Warning)</w:t>
            </w:r>
          </w:p>
        </w:tc>
      </w:tr>
      <w:tr>
        <w:trPr>
          <w:trHeight w:val="562" w:hRule="atLeast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roduction and Thesis State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:______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Introduction provides excellent historical context and preview for the essay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Clear (strong?), supportable thesis (claim) responds to the prompt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Introduction provides adequate context and preview for the essay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Clear, supportable thesis (claim)  responds to the prompt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Introduction attempts to provide context and preview for the essay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hesis (claim) lacks clarity and/or is partially supportable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Thesis (claim) may not respond fully to the prompt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Introduction provides little context or preview for the essay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Thesis (claim) unclear and/or is not supportable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hesis (claim) does not respond to the prompt.  </w:t>
            </w:r>
          </w:p>
        </w:tc>
      </w:tr>
      <w:tr>
        <w:trPr>
          <w:trHeight w:val="815" w:hRule="atLeast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vidence and Sup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:______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trong, supportive examples demonstrate deep understanding of the historical issue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Evidence strongly supports the thesis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ppropriate, supportive examples demonstrate understanding of the historical issue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Evidence adequately supports the thesis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Supportive examples attempted but demonstrate a lack of understanding of the historical issue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Some evidence does not fully support the thesis. 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Examples may be present, but irrelevant, and/or inaccurate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Evidence is limited and/or does not support the thesis. .</w:t>
            </w:r>
          </w:p>
        </w:tc>
      </w:tr>
      <w:tr>
        <w:trPr>
          <w:trHeight w:val="815" w:hRule="atLeast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alysis and Argu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:______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Consistently provides clear analysis of how the evidence supports the argu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Thorough discussion of relevant historical context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The reader can easily follow the writer’s logical progression from one point to the next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cknowledges and distinguishes the thesis (claim) from alternate or opposing claims.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Adequately provides analysis of how the evidence supports the argument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dequate discussion of relevant historical context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he reader can identify a logical pattern throughout the essa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cknowledges and distinguishes the thesis (claim) from alternate/opposing claims.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ttempts to provide analysis of how the evidence supports the argument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Basic and/or limited discussion of historical context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It is difficult to identify a logical pattern throughout the pap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Limited attempt to acknowledges or distinguish the thesis (claim) from alternate or opposing claims.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Provides little to no analysis of how the evidence supports the argument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Little to no discussion of historical context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Logical pattern may not be present. 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Does not  acknowledges or distinguish the thesis (claim) from alternate or opposing claims.  </w:t>
            </w:r>
          </w:p>
        </w:tc>
      </w:tr>
      <w:tr>
        <w:trPr>
          <w:trHeight w:val="3033" w:hRule="atLeast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riting an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:_______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trong use of language to create cohesion and clarify the relationships among claims, counterclaims, reasons, and eviden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ll paragraphs develop a single point introduced by a topic sentence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Excellent sequencing and transitions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Strong conclusion which supports the thesis (claim)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Virtually free of errors in mechanics, usage, grammar, and spelling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High quality sources cited appropriately (MLA or APA)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yped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dequate use of language to create cohesion and clarify the relationships among claims, counterclaims, reasons, and eviden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Most paragraphs develop a single point introduced by a topic sentence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dequate sequencing and transitions,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dequate conclusion which supports the thesis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Minor errors in mechanics, usage, grammar, and spelling do not impact readability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Quality sources cited appropriately. (MLA or APA)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yped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Inadequate use of language makes the relationships among claims, counterclaims, reasons, and evidence incoherent or unclea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ome paragraphs develop a single point introduced by a topic sentence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Inadequate sequencing or transitions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ttempts a conclusion which is related to the thesis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Frequent errors in mechanics, usage, grammar, and spelling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Limited sources and/or attempts a standard citation format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Handwritten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he lack of any use of words, phrases, or clauses makes relationships among claims, reasons, and evidence completely unclea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Few paragraphs develop a single point introduced by a topic sentence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Lacks sequencing or transitions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Limited conclusion and/or may not be related to the thesis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Severe errors in mechanics, usage, grammar, and spelling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No sources and/or No standard citation format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Handwritten. </w:t>
            </w:r>
          </w:p>
        </w:tc>
      </w:tr>
      <w:tr>
        <w:trPr>
          <w:trHeight w:val="648" w:hRule="atLeast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/____</w:t>
            </w:r>
          </w:p>
        </w:tc>
        <w:tc>
          <w:tcPr>
            <w:tcW w:w="12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ACHER COMMENTS: </w:t>
            </w:r>
          </w:p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heck here if the student did not complete the Common Writing Assignment or if their work was plagiarized. </w:t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</w:rPr>
        <w:t>Middle School Rubric for History CWA- Argumentative Writing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raft- January  21, 2011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48:00Z</dcterms:created>
  <dc:creator>CWA</dc:creator>
  <dc:description/>
  <cp:keywords/>
  <dc:language>en-US</dc:language>
  <cp:lastModifiedBy>Elisabeth Kanner</cp:lastModifiedBy>
  <dcterms:modified xsi:type="dcterms:W3CDTF">2011-04-05T17:48:00Z</dcterms:modified>
  <cp:revision>2</cp:revision>
  <dc:subject/>
  <dc:title>4 (Advanced)</dc:title>
</cp:coreProperties>
</file>